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222222"/>
          <w:sz w:val="19"/>
          <w:szCs w:val="19"/>
          <w:shd w:fill="FFFFFF" w:val="clear"/>
        </w:rPr>
        <w:t># MODEL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PTEN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+PTEN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+FOXO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+MTORC1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MODEL 2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PTEN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+PTEN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+FOXO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+MTORC1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MODEL 3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PTEN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+PTEN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+FOXO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+MTORC1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MODEL 4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PTEN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+PTEN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+FOXO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+MTORC1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MODEL 5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PTEN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+PTEN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+FOXO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+MTORC1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MODEL 6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PTEN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+PTEN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+FOXO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+MTORC1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MODEL 7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PTEN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+PTEN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+FOXO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+MTORC1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MODEL 8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PTEN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I3K+MTORC1+PTEN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MTORC1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PI3K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2+FOXO+MTORC1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PI3K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AKT+MTORC2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FOXO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MTORC1+AKT+FOXO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 = 1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MTORC1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FOXO+AKT+MTORC1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 = 0</w:t>
      </w:r>
      <w:r>
        <w:rPr>
          <w:rFonts w:cs="Arial" w:ascii="Arial" w:hAnsi="Arial"/>
          <w:color w:val="222222"/>
          <w:sz w:val="19"/>
          <w:szCs w:val="19"/>
        </w:rPr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K_PTEN+PI3K = 1</w:t>
      </w:r>
      <w:r>
        <w:rPr>
          <w:rFonts w:cs="Arial" w:ascii="Arial" w:hAnsi="Arial"/>
          <w:color w:val="222222"/>
          <w:sz w:val="19"/>
          <w:szCs w:val="19"/>
        </w:rPr>
        <w:br/>
        <w:br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># SELECTED MODELS / CHECKED MODELS = 8 / 40 (474ms)</w:t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12:00Z</dcterms:created>
  <dc:creator>Nida Khan</dc:creator>
  <dc:description/>
  <cp:keywords/>
  <dc:language>en-US</dc:language>
  <cp:lastModifiedBy>Nida Khan</cp:lastModifiedBy>
  <dcterms:modified xsi:type="dcterms:W3CDTF">2017-04-18T09:13:00Z</dcterms:modified>
  <cp:revision>1</cp:revision>
  <dc:subject/>
  <dc:title/>
</cp:coreProperties>
</file>