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READ_ME file for architecture of folders for irradiance dat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  <w:tab/>
        <w:t>⁃</w:t>
        <w:tab/>
        <w:t>Two “year” folders “YR2018” and “YR2019” are availabl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  <w:tab/>
        <w:t>⁃</w:t>
        <w:tab/>
        <w:t>For each year, two folders can be opened: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40" w:leader="none"/>
          <w:tab w:val="left" w:pos="1440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1440"/>
        <w:rPr/>
      </w:pPr>
      <w:r>
        <w:rPr/>
        <w:tab/>
        <w:t>•</w:t>
        <w:tab/>
        <w:t>the folder “Incoming” refers to the solar incoming irradiance measurements performed above the sea ice.</w:t>
      </w:r>
    </w:p>
    <w:p>
      <w:pPr>
        <w:pStyle w:val="Normal"/>
        <w:tabs>
          <w:tab w:val="clear" w:pos="720"/>
          <w:tab w:val="left" w:pos="940" w:leader="none"/>
          <w:tab w:val="left" w:pos="1440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1440"/>
        <w:rPr/>
      </w:pPr>
      <w:r>
        <w:rPr/>
        <w:tab/>
        <w:t>•</w:t>
        <w:tab/>
        <w:t>the folder “Under” refers to the under-ice irradiance measurements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  <w:tab/>
        <w:t>⁃</w:t>
        <w:tab/>
        <w:t>Inside the “Incoming” folder, different folders are available for each site and contain the data as *.txt files. Each file is name following 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133" w:hanging="0"/>
        <w:rPr/>
      </w:pPr>
      <w:r>
        <w:rPr/>
        <w:t>“</w:t>
      </w:r>
      <w:r>
        <w:rPr/>
        <w:t>Intensity_incoming_n°_site.txt” where n° refers to the number of the measurement (1,2,3…) and site refers to the reference number of the site (for YR2018) or the reference letter of the site (for YR2019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  <w:tab/>
        <w:t>⁃</w:t>
        <w:tab/>
        <w:t>Inside the “Under” folder, a set of folders is available:</w:t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40" w:leader="none"/>
          <w:tab w:val="left" w:pos="1440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1440"/>
        <w:rPr/>
      </w:pPr>
      <w:r>
        <w:rPr/>
        <w:tab/>
        <w:t>•</w:t>
        <w:tab/>
        <w:t>for YR2018: “Melt_Pond” and “Snow_Covered”</w:t>
      </w:r>
    </w:p>
    <w:p>
      <w:pPr>
        <w:pStyle w:val="Normal"/>
        <w:tabs>
          <w:tab w:val="clear" w:pos="720"/>
          <w:tab w:val="left" w:pos="940" w:leader="none"/>
          <w:tab w:val="left" w:pos="1440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440" w:hanging="1440"/>
        <w:rPr/>
      </w:pPr>
      <w:r>
        <w:rPr/>
        <w:tab/>
        <w:t>•</w:t>
        <w:tab/>
        <w:t>for YR2019: “Melt_Pond”, “Snow_Covered” and “Snow_Free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left" w:pos="220" w:leader="none"/>
          <w:tab w:val="left" w:pos="720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720" w:hanging="720"/>
        <w:rPr/>
      </w:pPr>
      <w:r>
        <w:rPr/>
        <w:tab/>
        <w:t>⁃</w:t>
        <w:tab/>
        <w:t>For each of these folders, different folders are available for each site and contain the data as *.txt files. Each file is named following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ind w:left="1133" w:hanging="0"/>
        <w:rPr/>
      </w:pPr>
      <w:r>
        <w:rPr/>
        <w:t>“</w:t>
      </w:r>
      <w:r>
        <w:rPr/>
        <w:t>Intensity_irrad_X_n°_site.txt” where X refers to melt (melt pond), S (snow-covered) or NS (snow-free), n° refers to the numbers of measurements taken (1,2,3…) and site refers to the reference number of the site (YR2018) or the reference letter of the site (YR2019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26:00Z</dcterms:created>
  <dc:creator/>
  <dc:description/>
  <cp:keywords/>
  <dc:language>en-US</dc:language>
  <cp:lastModifiedBy>Gaelle</cp:lastModifiedBy>
  <dcterms:modified xsi:type="dcterms:W3CDTF">2020-06-21T14:38:00Z</dcterms:modified>
  <cp:revision>5</cp:revision>
  <dc:subject/>
  <dc:title/>
</cp:coreProperties>
</file>