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 w:cs="Times New Roman" w:ascii="Times New Roman" w:hAnsi="Times New Roman"/>
          <w:b/>
          <w:bCs/>
          <w:sz w:val="21"/>
          <w:szCs w:val="21"/>
        </w:rPr>
        <w:t xml:space="preserve">Table </w:t>
      </w:r>
      <w:r>
        <w:rPr>
          <w:rFonts w:eastAsia="黑体" w:cs="Times New Roman" w:ascii="Times New Roman" w:hAnsi="Times New Roman"/>
          <w:b/>
          <w:bCs/>
          <w:sz w:val="21"/>
          <w:szCs w:val="21"/>
          <w:lang w:val="en-US" w:eastAsia="zh-CN"/>
        </w:rPr>
        <w:t>S</w:t>
      </w:r>
      <w:r>
        <w:rPr>
          <w:rFonts w:eastAsia="黑体" w:cs="Times New Roman" w:ascii="Times New Roman" w:hAnsi="Times New Roman"/>
          <w:b/>
          <w:bCs/>
          <w:sz w:val="21"/>
          <w:szCs w:val="21"/>
          <w:lang w:val="en-US" w:eastAsia="zh-CN"/>
        </w:rPr>
        <w:t>5</w:t>
      </w:r>
      <w:r>
        <w:rPr>
          <w:rFonts w:eastAsia="黑体" w:cs="Times New Roman" w:ascii="Times New Roman" w:hAnsi="Times New Roman"/>
          <w:sz w:val="21"/>
          <w:szCs w:val="21"/>
        </w:rPr>
        <w:t xml:space="preserve"> Alignment result of sample sequencing data to the reference genome</w:t>
      </w:r>
    </w:p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tbl>
      <w:tblPr>
        <w:tblW w:w="9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4"/>
        <w:gridCol w:w="994"/>
        <w:gridCol w:w="848"/>
        <w:gridCol w:w="852"/>
        <w:gridCol w:w="856"/>
        <w:gridCol w:w="737"/>
        <w:gridCol w:w="737"/>
        <w:gridCol w:w="907"/>
        <w:gridCol w:w="847"/>
        <w:gridCol w:w="952"/>
        <w:gridCol w:w="847"/>
      </w:tblGrid>
      <w:tr>
        <w:trPr>
          <w:tblHeader w:val="true"/>
          <w:trHeight w:val="662" w:hRule="atLeast"/>
        </w:trPr>
        <w:tc>
          <w:tcPr>
            <w:tcW w:w="80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Sample name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Total   reads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Total mapped (%)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Multiple mapped (%)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Uniquely mapped (%)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Read-1 (%)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Read-2 (%)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Reads map to '+'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(%)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Reads map to '-'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(%)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Non-splice reads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(%)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Splice  reads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(%)</w:t>
            </w:r>
          </w:p>
        </w:tc>
      </w:tr>
      <w:tr>
        <w:trPr>
          <w:trHeight w:val="338" w:hRule="atLeast"/>
        </w:trPr>
        <w:tc>
          <w:tcPr>
            <w:tcW w:w="8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0h_1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,552,314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6.63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92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72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0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71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3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9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.07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65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0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2,711,49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6.8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8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1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1.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00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0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6,645,42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6.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0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8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.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.79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6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,366,10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6.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1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7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7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7.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94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6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,575,35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1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0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1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.6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45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6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2,172,69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3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7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7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.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57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12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6,244,5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6.9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3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6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6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7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.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36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12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2,929,38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3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2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1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1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.6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55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12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7,746,05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0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3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7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7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.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42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24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6,908,79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1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7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3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3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.6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70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24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8,843,84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0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7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2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2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1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.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51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24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,609,83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6.9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.0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.93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48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5,997,09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6.8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9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9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.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.57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48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0,766,92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1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4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6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4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2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3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3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.4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5.23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48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7,121,5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6.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9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9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.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4.85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0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3,831,06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8.8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3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6.5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4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1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2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0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1.50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0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0,606,17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8.4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4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5.9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7.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7.9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7.9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1.29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0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,922,9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9.2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2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6.9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5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4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4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6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1.30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6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,540,96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1.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2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8.6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4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2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3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6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03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6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018,87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1.3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5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7.7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9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8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8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8.8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4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2.30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6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8,834,10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0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4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8.5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3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1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5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01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12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053,16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7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2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9.5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8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6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8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9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55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12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205,87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1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9.3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7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5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9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41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12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,778,39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2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3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8.8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5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3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4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3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11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24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,166,66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8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6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0.1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.1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.0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.1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.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66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24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2,289,54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4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0.4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.2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.1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.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0.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.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27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24h_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,323,86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7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.8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9.9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9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.4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48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48h_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3,890,29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7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1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9.6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8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7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7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81</w:t>
            </w:r>
          </w:p>
        </w:tc>
      </w:tr>
      <w:tr>
        <w:trPr>
          <w:trHeight w:val="328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48h_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9,248,69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0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9.1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6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5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6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43</w:t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48h_3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3,311,352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2.0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.06</w:t>
            </w:r>
          </w:p>
        </w:tc>
        <w:tc>
          <w:tcPr>
            <w:tcW w:w="8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8.94</w:t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51</w:t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43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56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9.37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.58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3.36</w:t>
            </w:r>
          </w:p>
        </w:tc>
      </w:tr>
    </w:tbl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16:00Z</dcterms:created>
  <dc:creator>青鸟飞鱼</dc:creator>
  <dc:description/>
  <dc:language>en-US</dc:language>
  <cp:lastModifiedBy>NHS</cp:lastModifiedBy>
  <dcterms:modified xsi:type="dcterms:W3CDTF">2021-06-21T13:0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08DC088CD465CAEB9C50ADF06AF4F</vt:lpwstr>
  </property>
  <property fmtid="{D5CDD505-2E9C-101B-9397-08002B2CF9AE}" pid="3" name="KSOProductBuildVer">
    <vt:lpwstr>2052-11.1.0.10578</vt:lpwstr>
  </property>
</Properties>
</file>