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 w:cs="Times New Roman" w:ascii="Times New Roman" w:hAnsi="Times New Roman"/>
          <w:b/>
          <w:bCs/>
          <w:sz w:val="21"/>
          <w:szCs w:val="21"/>
        </w:rPr>
        <w:t xml:space="preserve">Table </w:t>
      </w:r>
      <w:r>
        <w:rPr>
          <w:rFonts w:eastAsia="黑体" w:cs="Times New Roman" w:ascii="Times New Roman" w:hAnsi="Times New Roman"/>
          <w:b/>
          <w:bCs/>
          <w:sz w:val="21"/>
          <w:szCs w:val="21"/>
          <w:lang w:val="en-US" w:eastAsia="zh-CN"/>
        </w:rPr>
        <w:t>S9</w:t>
      </w:r>
      <w:r>
        <w:rPr>
          <w:rFonts w:eastAsia="黑体" w:cs="Times New Roman" w:ascii="Times New Roman" w:hAnsi="Times New Roman"/>
          <w:sz w:val="21"/>
          <w:szCs w:val="21"/>
        </w:rPr>
        <w:t xml:space="preserve"> List of genes related to MAPK signaling pathway</w:t>
      </w:r>
    </w:p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5745</wp:posOffset>
                </wp:positionV>
                <wp:extent cx="80581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902"/>
                              <w:gridCol w:w="1341"/>
                              <w:gridCol w:w="1136"/>
                              <w:gridCol w:w="1200"/>
                              <w:gridCol w:w="1178"/>
                              <w:gridCol w:w="1179"/>
                              <w:gridCol w:w="1018"/>
                              <w:gridCol w:w="1480"/>
                              <w:gridCol w:w="1128"/>
                              <w:gridCol w:w="1128"/>
                            </w:tblGrid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ene ID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ene Family</w:t>
                                  </w:r>
                                </w:p>
                              </w:tc>
                              <w:tc>
                                <w:tcPr>
                                  <w:tcW w:w="9447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lo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vertAlign w:val="subscript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(FoldChange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6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 v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0h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12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 v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0h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24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 v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0h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48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 v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0h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6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 v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0h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12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 v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0h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24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 v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0h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48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 v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0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8G2548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NDPK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5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32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01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7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02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4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7G1403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ALM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61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78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37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17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4.99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3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7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5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0G1653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FLS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55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49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43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47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98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9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8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2G1196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WRKY3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38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7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10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69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73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2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1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4G1601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WRKY2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82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7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67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15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56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7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-0.0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7G1034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WRKY2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49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09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2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60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18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32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6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1G0174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BOH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2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18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11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70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88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3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5.5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3G0851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BOH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08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32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37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35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70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80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9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7G2995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BOH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9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84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27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61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19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5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3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2025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RBOH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9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24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44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10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65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2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00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7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2G2661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Y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5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1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70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0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62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9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6G1850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Y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97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09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35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90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3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5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7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7G0318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Y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12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58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7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16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63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0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60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3230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Y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87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80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5.40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4.42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6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4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0G1948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Y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57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98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85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42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55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2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4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1G2903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Y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8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91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3.41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88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98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1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7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7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1G0135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P2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17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7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24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85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83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2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3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3G1289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P2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48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82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96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17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74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84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5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6G2010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P2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2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0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9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29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01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2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9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5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8G2698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P2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71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97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4.17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53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05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0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0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8G2826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P2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90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39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11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2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6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0962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P2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73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29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25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22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08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9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2G0034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P2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78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86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4.31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45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5.01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4.5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5.4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4.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2G0069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NRK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2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22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35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22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3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7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7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8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1G1219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NRK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7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5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84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10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32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5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70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3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3043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TR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22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6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94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7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78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1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6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4G2208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ERF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55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31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29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29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50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9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20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3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5G0493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ERF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67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73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56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34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94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94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8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4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1655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ERF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0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99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91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86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1.64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7.6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7.94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1G1730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ERF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3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61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28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73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72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23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4G2108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op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59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91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9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64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83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8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7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2G2036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HI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8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6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52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13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5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7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4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8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2G0193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UMM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35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7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08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43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12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2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1G0136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MKK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31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26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47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49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09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40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4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8G2917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MKK9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89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7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4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77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7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23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44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8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N0041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OXI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50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2.02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3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63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09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6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1G1160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MKS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1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67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28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49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66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4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55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4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4G2872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TMEM22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72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83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2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89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32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0.9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4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-1.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7G10320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CS1_2_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0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2.13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1.75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0.13 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8.18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3.37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7.98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 xml:space="preserve">5.2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5pt;height:595.3pt;mso-wrap-distance-left:9pt;mso-wrap-distance-right:9pt;mso-wrap-distance-top:0pt;mso-wrap-distance-bottom:0pt;margin-top:19.35pt;mso-position-vertical-relative:text;margin-left:103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902"/>
                        <w:gridCol w:w="1341"/>
                        <w:gridCol w:w="1136"/>
                        <w:gridCol w:w="1200"/>
                        <w:gridCol w:w="1178"/>
                        <w:gridCol w:w="1179"/>
                        <w:gridCol w:w="1018"/>
                        <w:gridCol w:w="1480"/>
                        <w:gridCol w:w="1128"/>
                        <w:gridCol w:w="1128"/>
                      </w:tblGrid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1902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ene ID</w:t>
                            </w:r>
                          </w:p>
                        </w:tc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ene Family</w:t>
                            </w:r>
                          </w:p>
                        </w:tc>
                        <w:tc>
                          <w:tcPr>
                            <w:tcW w:w="9447" w:type="dxa"/>
                            <w:gridSpan w:val="8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lo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vertAlign w:val="subscript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(FoldChange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1902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6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 v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0h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12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 v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0h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24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 v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0h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48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 v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0h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6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 v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0h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12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 v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0h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24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 v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0h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48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 v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0h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8G2548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NDPK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4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5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32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01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7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02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4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4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7G1403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ALM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61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78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37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17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4.99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3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7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51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0G1653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FLS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55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49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43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47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98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9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8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54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2G1196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WRKY33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38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7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10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69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73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2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17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03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4G1601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WRKY2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82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7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67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15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56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7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-0.07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0.7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7G1034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WRKY2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49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09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2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60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18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32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6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35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1G0174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BOH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24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18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11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70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88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3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5.57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3G0851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BOH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08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32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37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35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70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80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95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7G2995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BOH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9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84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27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61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19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57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3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02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2025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RBOH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90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24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44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10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65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26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00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76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2G2661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YL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54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1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70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0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62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97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28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6G1850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YL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97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09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35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90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3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56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7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68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7G0318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YL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12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58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7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16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63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0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60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01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3230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YL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87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80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5.40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4.42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6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46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17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0G1948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YL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57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98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85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42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55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2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4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41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1G2903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YL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8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91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3.41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88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98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17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7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74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1G0135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P2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17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7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24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85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83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2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3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85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3G1289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P2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48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82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96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17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74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84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58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6G2010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P2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20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0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9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29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01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2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9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57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8G2698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P2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71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97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4.17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53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05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0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07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8G2826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P2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4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90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39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11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2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6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25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0962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P2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73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29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25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22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08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9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17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2G0034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P2C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78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86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4.31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45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5.01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4.5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5.4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4.46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2G0069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NRK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2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22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35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22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3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77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7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88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1G1219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NRK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7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5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84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10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32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5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70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31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3043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TR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22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6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94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7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78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17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6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1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4G2208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ERF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55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31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29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29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50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96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20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32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5G0493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ERF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67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73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56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34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94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94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86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45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1655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ERF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00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99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91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86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1.64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7.6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7.94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00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1G1730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ERF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34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61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28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73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72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23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9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4G2108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opA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59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91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9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64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83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86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7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70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2G2036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HIB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80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6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52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13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5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7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4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83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2G0193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UMM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35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7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08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43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12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7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22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1G0136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MKK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31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26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47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49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09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40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46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29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8G2917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MKK9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89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7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4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77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7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23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44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88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N0041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OXI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0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50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2.02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3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63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09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6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54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1G1160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MKS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10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67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28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49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66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4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55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45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4G287200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TMEM222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72 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83 </w:t>
                            </w:r>
                          </w:p>
                        </w:tc>
                        <w:tc>
                          <w:tcPr>
                            <w:tcW w:w="11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2 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89 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32 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0.97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48 </w:t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-1.01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90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7G103200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CS1_2_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04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2.13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1.75 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0.13 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8.18 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3.37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7.98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 xml:space="preserve">5.2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16:00Z</dcterms:created>
  <dc:creator>青鸟飞鱼</dc:creator>
  <dc:description/>
  <dc:language>en-US</dc:language>
  <cp:lastModifiedBy>NHS</cp:lastModifiedBy>
  <dcterms:modified xsi:type="dcterms:W3CDTF">2021-06-21T13:0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F67933A8840E4B4D95B94DEC7F25D</vt:lpwstr>
  </property>
  <property fmtid="{D5CDD505-2E9C-101B-9397-08002B2CF9AE}" pid="3" name="KSOProductBuildVer">
    <vt:lpwstr>2052-11.1.0.10578</vt:lpwstr>
  </property>
</Properties>
</file>