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1"/>
        </w:rPr>
      </w:pPr>
      <w:r>
        <w:rPr>
          <w:b/>
          <w:szCs w:val="21"/>
        </w:rPr>
        <w:t>Table S</w:t>
      </w:r>
      <w:r>
        <w:rPr>
          <w:b/>
          <w:szCs w:val="21"/>
          <w:lang w:val="en-US" w:eastAsia="zh-CN"/>
        </w:rPr>
        <w:t>8</w:t>
      </w:r>
      <w:r>
        <w:rPr>
          <w:b/>
          <w:szCs w:val="21"/>
        </w:rPr>
        <w:t xml:space="preserve"> </w:t>
      </w:r>
      <w:r>
        <w:rPr>
          <w:szCs w:val="21"/>
        </w:rPr>
        <w:t>Primers of target genes for qRT-PCR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645920</wp:posOffset>
                </wp:positionH>
                <wp:positionV relativeFrom="paragraph">
                  <wp:posOffset>250190</wp:posOffset>
                </wp:positionV>
                <wp:extent cx="4429125" cy="6991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9125" cy="699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75" w:type="dxa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2775"/>
                              <w:gridCol w:w="4200"/>
                            </w:tblGrid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2775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Primers</w:t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" w:cs="Times New Roman"/>
                                      <w:bCs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Sequence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5'-3'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Gorai.001G013600-F</w:t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ACACAAAGTGGTACGTTCAAA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Gorai.001G013600-R</w:t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AATTAGCGAAGGAAGTTCATG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Gorai.002G006900-F</w:t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CTTTGAGTGAAATGGATCGAC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Gorai.002G006900-R</w:t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ATCTCTCATCAACCTAGCAAC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Gorai.002G237200-F</w:t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GAGTTAACTGCATTTCGCCTA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Gorai.002G237200-R</w:t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CCTCATCACTTGCCAAATACA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Gorai.004G270800-F</w:t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ATGCATGTATATACTGTCCCC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Gorai.004G270800-R</w:t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CCAAAAGCTACAAACTGGTCT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Gorai.006G043200-F</w:t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AAAACTGCTTCATCCAGAAAC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Gorai.006G043200-R</w:t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AGCTTCTTGGGAATTTGTTGT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Gorai.007G103400-F</w:t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TGACATGGTCACTGGTAATTG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Gorai.007G103400-R</w:t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ATCAAAAGCAATGTTCCAGGA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Gorai.008G218900-F</w:t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GTGCTCGTTACCAAATCTCAT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Gorai.008G218900-R</w:t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GAGAACAAGCTTCCTCAACTT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Gorai.009G165500-F</w:t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CCAAGGCTTTACTCAATTTCC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Gorai.009G165500-R</w:t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CTTTTTGAGCTTGAATTTGGC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Gorai.009G275700-F</w:t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GGAGAACCAAGAATTGCAGAA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Gorai.009G275700-R</w:t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CTTTTGATTCACCAAGGACCT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Gorai.009G323000-F</w:t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GTCGTTGAATCATTCGTCGTA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Gorai.009G323000-R</w:t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AAGATTGAAGGTTGCAACGTA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Gorai.011G121900-F</w:t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CGTTTGAAAATCTGCGATTTC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Gorai.011G121900-R</w:t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AGCTCCCACCAACATAACATA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Gorai.012G003400-F</w:t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ACTTTGGGATGTGGTATCGA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Gorai.012G003400-R</w:t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ATTCAGACAAAACACACGACT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Gorai.012G014000-F</w:t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TAAAGCTGCTTCTTCTTCCT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Gorai.012G014000-R</w:t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CAGCTACTCTCGTTTTGCATT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Gorai.012G119600-F</w:t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CGGTAAACTGGAAGAACGATT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775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Gorai.012G119600-R</w:t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GGTTTTCTCTAAACTCCATGCC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75pt;height:550.5pt;mso-wrap-distance-left:9pt;mso-wrap-distance-right:9pt;mso-wrap-distance-top:0pt;mso-wrap-distance-bottom:0pt;margin-top:19.7pt;mso-position-vertical-relative:text;margin-left:129.6pt;mso-position-horizontal-relative:page">
                <v:fill opacity="0f"/>
                <v:textbox inset="0in,0in,0in,0in">
                  <w:txbxContent>
                    <w:tbl>
                      <w:tblPr>
                        <w:tblW w:w="6975" w:type="dxa"/>
                        <w:jc w:val="left"/>
                        <w:tblInd w:w="15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2775"/>
                        <w:gridCol w:w="4200"/>
                      </w:tblGrid>
                      <w:tr>
                        <w:trPr>
                          <w:trHeight w:val="470" w:hRule="atLeast"/>
                        </w:trPr>
                        <w:tc>
                          <w:tcPr>
                            <w:tcW w:w="2775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Primers</w:t>
                            </w:r>
                          </w:p>
                        </w:tc>
                        <w:tc>
                          <w:tcPr>
                            <w:tcW w:w="4200" w:type="dxa"/>
                            <w:tcBorders>
                              <w:top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eastAsia="宋体" w:cs="Times New Roman"/>
                                <w:bCs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Sequence</w:t>
                            </w:r>
                            <w:r>
                              <w:rPr>
                                <w:rFonts w:cs="Times New Roman"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 xml:space="preserve"> (</w:t>
                            </w:r>
                            <w:r>
                              <w:rPr>
                                <w:rFonts w:cs="Times New Roman"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5'-3'</w:t>
                            </w:r>
                            <w:r>
                              <w:rPr>
                                <w:rFonts w:cs="Times New Roman"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Gorai.001G013600-F</w:t>
                            </w:r>
                          </w:p>
                        </w:tc>
                        <w:tc>
                          <w:tcPr>
                            <w:tcW w:w="42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ACACAAAGTGGTACGTTCAAAG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Gorai.001G013600-R</w:t>
                            </w:r>
                          </w:p>
                        </w:tc>
                        <w:tc>
                          <w:tcPr>
                            <w:tcW w:w="42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AATTAGCGAAGGAAGTTCATGC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Gorai.002G006900-F</w:t>
                            </w:r>
                          </w:p>
                        </w:tc>
                        <w:tc>
                          <w:tcPr>
                            <w:tcW w:w="42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CTTTGAGTGAAATGGATCGACC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Gorai.002G006900-R</w:t>
                            </w:r>
                          </w:p>
                        </w:tc>
                        <w:tc>
                          <w:tcPr>
                            <w:tcW w:w="42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ATCTCTCATCAACCTAGCAACC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Gorai.002G237200-F</w:t>
                            </w:r>
                          </w:p>
                        </w:tc>
                        <w:tc>
                          <w:tcPr>
                            <w:tcW w:w="42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GAGTTAACTGCATTTCGCCTAG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Gorai.002G237200-R</w:t>
                            </w:r>
                          </w:p>
                        </w:tc>
                        <w:tc>
                          <w:tcPr>
                            <w:tcW w:w="42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CCTCATCACTTGCCAAATACAG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Gorai.004G270800-F</w:t>
                            </w:r>
                          </w:p>
                        </w:tc>
                        <w:tc>
                          <w:tcPr>
                            <w:tcW w:w="42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ATGCATGTATATACTGTCCCCG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Gorai.004G270800-R</w:t>
                            </w:r>
                          </w:p>
                        </w:tc>
                        <w:tc>
                          <w:tcPr>
                            <w:tcW w:w="42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CCAAAAGCTACAAACTGGTCTC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Gorai.006G043200-F</w:t>
                            </w:r>
                          </w:p>
                        </w:tc>
                        <w:tc>
                          <w:tcPr>
                            <w:tcW w:w="42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AAAACTGCTTCATCCAGAAACC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Gorai.006G043200-R</w:t>
                            </w:r>
                          </w:p>
                        </w:tc>
                        <w:tc>
                          <w:tcPr>
                            <w:tcW w:w="42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AGCTTCTTGGGAATTTGTTGTC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Gorai.007G103400-F</w:t>
                            </w:r>
                          </w:p>
                        </w:tc>
                        <w:tc>
                          <w:tcPr>
                            <w:tcW w:w="42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TGACATGGTCACTGGTAATTGT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Gorai.007G103400-R</w:t>
                            </w:r>
                          </w:p>
                        </w:tc>
                        <w:tc>
                          <w:tcPr>
                            <w:tcW w:w="42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ATCAAAAGCAATGTTCCAGGAC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Gorai.008G218900-F</w:t>
                            </w:r>
                          </w:p>
                        </w:tc>
                        <w:tc>
                          <w:tcPr>
                            <w:tcW w:w="42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GTGCTCGTTACCAAATCTCATC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Gorai.008G218900-R</w:t>
                            </w:r>
                          </w:p>
                        </w:tc>
                        <w:tc>
                          <w:tcPr>
                            <w:tcW w:w="42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GAGAACAAGCTTCCTCAACTTG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Gorai.009G165500-F</w:t>
                            </w:r>
                          </w:p>
                        </w:tc>
                        <w:tc>
                          <w:tcPr>
                            <w:tcW w:w="42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CCAAGGCTTTACTCAATTTCCC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Gorai.009G165500-R</w:t>
                            </w:r>
                          </w:p>
                        </w:tc>
                        <w:tc>
                          <w:tcPr>
                            <w:tcW w:w="42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CTTTTTGAGCTTGAATTTGGCC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Gorai.009G275700-F</w:t>
                            </w:r>
                          </w:p>
                        </w:tc>
                        <w:tc>
                          <w:tcPr>
                            <w:tcW w:w="42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GGAGAACCAAGAATTGCAGAAG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Gorai.009G275700-R</w:t>
                            </w:r>
                          </w:p>
                        </w:tc>
                        <w:tc>
                          <w:tcPr>
                            <w:tcW w:w="42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CTTTTGATTCACCAAGGACCTG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Gorai.009G323000-F</w:t>
                            </w:r>
                          </w:p>
                        </w:tc>
                        <w:tc>
                          <w:tcPr>
                            <w:tcW w:w="42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GTCGTTGAATCATTCGTCGTAG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Gorai.009G323000-R</w:t>
                            </w:r>
                          </w:p>
                        </w:tc>
                        <w:tc>
                          <w:tcPr>
                            <w:tcW w:w="42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AAGATTGAAGGTTGCAACGTAC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Gorai.011G121900-F</w:t>
                            </w:r>
                          </w:p>
                        </w:tc>
                        <w:tc>
                          <w:tcPr>
                            <w:tcW w:w="42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CGTTTGAAAATCTGCGATTTCG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Gorai.011G121900-R</w:t>
                            </w:r>
                          </w:p>
                        </w:tc>
                        <w:tc>
                          <w:tcPr>
                            <w:tcW w:w="42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AGCTCCCACCAACATAACATAA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Gorai.012G003400-F</w:t>
                            </w:r>
                          </w:p>
                        </w:tc>
                        <w:tc>
                          <w:tcPr>
                            <w:tcW w:w="42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ACTTTGGGATGTGGTATCGAAT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Gorai.012G003400-R</w:t>
                            </w:r>
                          </w:p>
                        </w:tc>
                        <w:tc>
                          <w:tcPr>
                            <w:tcW w:w="42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ATTCAGACAAAACACACGACTG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Gorai.012G014000-F</w:t>
                            </w:r>
                          </w:p>
                        </w:tc>
                        <w:tc>
                          <w:tcPr>
                            <w:tcW w:w="42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TAAAGCTGCTTCTTCTTCCTCA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Gorai.012G014000-R</w:t>
                            </w:r>
                          </w:p>
                        </w:tc>
                        <w:tc>
                          <w:tcPr>
                            <w:tcW w:w="42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CAGCTACTCTCGTTTTGCATTT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Gorai.012G119600-F</w:t>
                            </w:r>
                          </w:p>
                        </w:tc>
                        <w:tc>
                          <w:tcPr>
                            <w:tcW w:w="42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CGGTAAACTGGAAGAACGATTC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775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Gorai.012G119600-R</w:t>
                            </w:r>
                          </w:p>
                        </w:tc>
                        <w:tc>
                          <w:tcPr>
                            <w:tcW w:w="420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GGTTTTCTCTAAACTCCATGCC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Font51">
    <w:name w:val="font51"/>
    <w:qFormat/>
    <w:rPr>
      <w:rFonts w:ascii="宋体" w:hAnsi="宋体" w:eastAsia="宋体" w:cs="宋体"/>
      <w:b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3:10:00Z</dcterms:created>
  <dc:creator>NHS</dc:creator>
  <dc:description/>
  <dc:language>en-US</dc:language>
  <cp:lastModifiedBy>NHS</cp:lastModifiedBy>
  <dcterms:modified xsi:type="dcterms:W3CDTF">2021-06-21T13:04:2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2E7E2972274233B9FCDA9A4FACAA4B</vt:lpwstr>
  </property>
  <property fmtid="{D5CDD505-2E9C-101B-9397-08002B2CF9AE}" pid="3" name="KSOProductBuildVer">
    <vt:lpwstr>2052-11.1.0.10578</vt:lpwstr>
  </property>
</Properties>
</file>