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</w:rPr>
        <w:t>Supplementary Table 3. Three-way ANOVA for morphological, physiological, biochemical, and yield traits under well-watered and waterlogging condition</w:t>
      </w:r>
    </w:p>
    <w:tbl>
      <w:tblPr>
        <w:tblW w:w="91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927"/>
        <w:gridCol w:w="1708"/>
        <w:gridCol w:w="1418"/>
        <w:gridCol w:w="1134"/>
        <w:gridCol w:w="1133"/>
        <w:gridCol w:w="1480"/>
      </w:tblGrid>
      <w:tr>
        <w:trPr>
          <w:trHeight w:val="300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Source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DF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Mean Square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F-Rati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p-Value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LSD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Significant</w:t>
            </w:r>
          </w:p>
        </w:tc>
      </w:tr>
      <w:tr>
        <w:trPr>
          <w:trHeight w:val="70" w:hRule="atLeast"/>
        </w:trPr>
        <w:tc>
          <w:tcPr>
            <w:tcW w:w="914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IN"/>
              </w:rPr>
              <w:t>Plant height (PH)</w:t>
            </w:r>
          </w:p>
        </w:tc>
      </w:tr>
      <w:tr>
        <w:trPr>
          <w:trHeight w:val="7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rep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2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.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0.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0.795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NS</w:t>
            </w:r>
          </w:p>
        </w:tc>
      </w:tr>
      <w:tr>
        <w:trPr>
          <w:trHeight w:val="33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year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72.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40.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0.023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.47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*</w:t>
            </w:r>
          </w:p>
        </w:tc>
      </w:tr>
      <w:tr>
        <w:trPr>
          <w:trHeight w:val="7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wl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948.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52.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0.00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.1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year*wl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4.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2.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0.206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NS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NS</w:t>
            </w:r>
          </w:p>
        </w:tc>
      </w:tr>
      <w:tr>
        <w:trPr>
          <w:trHeight w:val="33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gy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27.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5.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&lt;.00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2.33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year*gy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62.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7.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&lt;.00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3.3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wl*gy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2.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.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0.16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NS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NS</w:t>
            </w:r>
          </w:p>
        </w:tc>
      </w:tr>
      <w:tr>
        <w:trPr>
          <w:trHeight w:val="30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year*wl*gy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5.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0.70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0.731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NS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NS</w:t>
            </w:r>
          </w:p>
        </w:tc>
      </w:tr>
      <w:tr>
        <w:trPr>
          <w:trHeight w:val="300" w:hRule="atLeast"/>
        </w:trPr>
        <w:tc>
          <w:tcPr>
            <w:tcW w:w="914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IN"/>
              </w:rPr>
              <w:t>Number of leaves (NL)</w:t>
            </w:r>
          </w:p>
        </w:tc>
      </w:tr>
      <w:tr>
        <w:trPr>
          <w:trHeight w:val="30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rep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2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0.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0.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0.54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NS</w:t>
            </w:r>
          </w:p>
        </w:tc>
      </w:tr>
      <w:tr>
        <w:trPr>
          <w:trHeight w:val="30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year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59.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37.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0.007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0.47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wl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246.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232.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&lt;.00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0.21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year*wl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2.8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4.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0.019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0.51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gy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4.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0.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&lt;.00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0.53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year*gy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2.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5.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&lt;.00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0.74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wl*gy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3.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8.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&lt;.00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0.74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year*wl*gy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.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2.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0.00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.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914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IN"/>
              </w:rPr>
              <w:t>Leaf length (LL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rep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2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3.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0.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0.566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NS</w:t>
            </w:r>
          </w:p>
        </w:tc>
      </w:tr>
      <w:tr>
        <w:trPr>
          <w:trHeight w:val="30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year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4.8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3.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0.202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NS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NS</w:t>
            </w:r>
          </w:p>
        </w:tc>
      </w:tr>
      <w:tr>
        <w:trPr>
          <w:trHeight w:val="30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wl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926.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259.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&lt;.00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0.87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year*wl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20.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5.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0.073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NS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NS</w:t>
            </w:r>
          </w:p>
        </w:tc>
      </w:tr>
      <w:tr>
        <w:trPr>
          <w:trHeight w:val="30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gy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40.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6.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&lt;.00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2.03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year*gy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72.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1.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&lt;.00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3.02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wl*gy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38.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6.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&lt;.00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2.87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year*wl*gy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37.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6.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&lt;.00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4.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914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IN"/>
              </w:rPr>
              <w:t>Leaf area (LA)</w:t>
            </w:r>
          </w:p>
        </w:tc>
      </w:tr>
      <w:tr>
        <w:trPr>
          <w:trHeight w:val="30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rep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2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5.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.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0.497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NS</w:t>
            </w:r>
          </w:p>
        </w:tc>
      </w:tr>
      <w:tr>
        <w:trPr>
          <w:trHeight w:val="30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year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446.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89.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0.0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.6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wl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107.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218.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&lt;.00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0.44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year*wl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.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.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0.255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NS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NS</w:t>
            </w:r>
          </w:p>
        </w:tc>
      </w:tr>
      <w:tr>
        <w:trPr>
          <w:trHeight w:val="30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gy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56.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7.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&lt;.00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.4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year*gy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22.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7.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&lt;.00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2.4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wl*gy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8.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5.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&lt;.00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2.04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year*wl*gy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3.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.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0.333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NS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NS</w:t>
            </w:r>
          </w:p>
        </w:tc>
      </w:tr>
      <w:tr>
        <w:trPr>
          <w:trHeight w:val="300" w:hRule="atLeast"/>
        </w:trPr>
        <w:tc>
          <w:tcPr>
            <w:tcW w:w="914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IN"/>
              </w:rPr>
              <w:t>Shoot length/Root length (RL/SL)</w:t>
            </w:r>
          </w:p>
        </w:tc>
      </w:tr>
      <w:tr>
        <w:trPr>
          <w:trHeight w:val="30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rep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2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0.00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23.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0.04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year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0.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751.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0.00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0.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wl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0.0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67.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0.00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0.01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year*wl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0.0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20.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0.010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0.02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gy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0.0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24.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&lt;.00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0.03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year*gy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0.0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3.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0.00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0.04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wl*gy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0.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4.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&lt;.00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0.04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year*wl*gy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0.0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6.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&lt;.00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0.06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914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IN"/>
              </w:rPr>
              <w:t>Membrane stability index (MSI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rep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2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5.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3.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0.21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NS</w:t>
            </w:r>
          </w:p>
        </w:tc>
      </w:tr>
      <w:tr>
        <w:trPr>
          <w:trHeight w:val="30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year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0.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0.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0.891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NS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NS</w:t>
            </w:r>
          </w:p>
        </w:tc>
      </w:tr>
      <w:tr>
        <w:trPr>
          <w:trHeight w:val="30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wl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7117.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9879.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&lt;.00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0.28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year*wl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65.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82.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0.00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0.93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gy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19.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40.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&lt;.00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.4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year*gy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39.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3.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&lt;.00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.97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wl*gy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71.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24.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&lt;.00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.91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year*wl*gy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8.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6.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&lt;.00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2.79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914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IN"/>
              </w:rPr>
              <w:t>Chlorophyll</w:t>
            </w:r>
          </w:p>
        </w:tc>
      </w:tr>
      <w:tr>
        <w:trPr>
          <w:trHeight w:val="30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rep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2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0.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0.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0.717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NS</w:t>
            </w:r>
          </w:p>
        </w:tc>
      </w:tr>
      <w:tr>
        <w:trPr>
          <w:trHeight w:val="30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year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8.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875.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0.00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0.07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wl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44.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805.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&lt;.00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0.07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year*wl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0.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9.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0.035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0.1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gy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3.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36.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&lt;.00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0.26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year*gy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2.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22.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&lt;.00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0.37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wl*gy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0.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6.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&lt;.00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0.37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year*wl*gy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0.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3.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0.00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0.51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914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IN"/>
              </w:rPr>
              <w:t>Yield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rep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2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2.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0.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0.629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NS</w:t>
            </w:r>
          </w:p>
        </w:tc>
      </w:tr>
      <w:tr>
        <w:trPr>
          <w:trHeight w:val="30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year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89.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21.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0.044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.48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wl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5436.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707.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&lt;.00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0.83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year*wl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28.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8.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0.04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.17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gy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97.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32.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&lt;.00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.4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year*gy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21.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7.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&lt;.00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.98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wl*gy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37.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2.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&lt;.00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2.29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year*wl*gy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4.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.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0.095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NS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NS</w:t>
            </w:r>
          </w:p>
        </w:tc>
      </w:tr>
      <w:tr>
        <w:trPr>
          <w:trHeight w:val="300" w:hRule="atLeast"/>
        </w:trPr>
        <w:tc>
          <w:tcPr>
            <w:tcW w:w="914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IN"/>
              </w:rPr>
              <w:t>Total soluble solids (TSS)</w:t>
            </w:r>
          </w:p>
        </w:tc>
      </w:tr>
      <w:tr>
        <w:trPr>
          <w:trHeight w:val="30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rep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2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0.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2.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0.264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NS</w:t>
            </w:r>
          </w:p>
        </w:tc>
      </w:tr>
      <w:tr>
        <w:trPr>
          <w:trHeight w:val="30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year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5.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654.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0.001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0.06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wl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14.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5987.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&lt;.00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0.06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year*wl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5.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277.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&lt;.00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2.78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gy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2.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24.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&lt;.00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0.2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year*gy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.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0.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&lt;.00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2.01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wl*gy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.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1.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&lt;.00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2.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year*wl*gy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.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3.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&lt;.00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2.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914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IN"/>
              </w:rPr>
              <w:t>Phenol</w:t>
            </w:r>
          </w:p>
        </w:tc>
      </w:tr>
      <w:tr>
        <w:trPr>
          <w:trHeight w:val="30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rep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2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0.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3.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0.213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NS</w:t>
            </w:r>
          </w:p>
        </w:tc>
      </w:tr>
      <w:tr>
        <w:trPr>
          <w:trHeight w:val="30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year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86.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550.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0.001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0.28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wl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4.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39.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0.003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0.28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year*wl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0.8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2.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0.202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NS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NS</w:t>
            </w:r>
          </w:p>
        </w:tc>
      </w:tr>
      <w:tr>
        <w:trPr>
          <w:trHeight w:val="30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gy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2.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4.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&lt;.00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0.3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year*gy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5.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30.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&lt;.00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0.53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wl*gy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0.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.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0.088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NS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NS</w:t>
            </w:r>
          </w:p>
        </w:tc>
      </w:tr>
      <w:tr>
        <w:trPr>
          <w:trHeight w:val="30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year*wl*gy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0.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2.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0.025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0.69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914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IN"/>
              </w:rPr>
              <w:t>Pyruvic acid</w:t>
            </w:r>
          </w:p>
        </w:tc>
      </w:tr>
      <w:tr>
        <w:trPr>
          <w:trHeight w:val="30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rep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2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0.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0.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0.589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NS</w:t>
            </w:r>
          </w:p>
        </w:tc>
      </w:tr>
      <w:tr>
        <w:trPr>
          <w:trHeight w:val="30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year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.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24.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0.038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0.1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wl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5.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679.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&lt;.00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0.04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year*wl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0.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9.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0.011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0.06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gy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0.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21.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&lt;.00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0.14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year*gy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.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49.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&lt;.00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0.2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wl*gy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0.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2.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&lt;.00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0.2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year*wl*gy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0.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3.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&lt;.00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.99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914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IN"/>
              </w:rPr>
              <w:t>Antioxidant activity (AOX)</w:t>
            </w:r>
          </w:p>
        </w:tc>
      </w:tr>
      <w:tr>
        <w:trPr>
          <w:trHeight w:val="30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rep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2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0.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5.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0.15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NS</w:t>
            </w:r>
          </w:p>
        </w:tc>
      </w:tr>
      <w:tr>
        <w:trPr>
          <w:trHeight w:val="30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year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3.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17.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0.008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0.12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wl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5.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45.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0.00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0.09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year*wl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0.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0.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0.572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NS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NS</w:t>
            </w:r>
          </w:p>
        </w:tc>
      </w:tr>
      <w:tr>
        <w:trPr>
          <w:trHeight w:val="30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gy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.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4.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&lt;.00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0.22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year*gy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.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7.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&lt;.00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0.31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wl*gy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0.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2.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0.008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0.31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year*wl*gy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1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0.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6.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&lt;.00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0.44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***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>* Indicates significance at the 0.05 level of significance, ** Indicates significance at the 0.01 level of significance, ** Indicates significance at the &lt;0.0001 level of significance, LSD-Lease significant difference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Latha;Leelawadee UI Semilight"/>
      <w:color w:val="auto"/>
      <w:sz w:val="22"/>
      <w:szCs w:val="22"/>
      <w:lang w:val="en-IN" w:bidi="ta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0T05:35:00Z</dcterms:created>
  <dc:creator>Soil Science</dc:creator>
  <dc:description/>
  <dc:language>en-US</dc:language>
  <cp:lastModifiedBy>Dhananjay Vitthal Shirsat</cp:lastModifiedBy>
  <dcterms:modified xsi:type="dcterms:W3CDTF">2021-11-20T05:35:00Z</dcterms:modified>
  <cp:revision>2</cp:revision>
  <dc:subject/>
  <dc:title/>
</cp:coreProperties>
</file>