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3"/>
        <w:gridCol w:w="1682"/>
        <w:gridCol w:w="1579"/>
        <w:gridCol w:w="1837"/>
        <w:gridCol w:w="1759"/>
        <w:gridCol w:w="1069"/>
        <w:gridCol w:w="1150"/>
        <w:gridCol w:w="1195"/>
        <w:gridCol w:w="1497"/>
      </w:tblGrid>
      <w:tr>
        <w:trPr>
          <w:trHeight w:val="936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Temp. (Max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Temp. (Min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Relative Humidity (Max)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Relative Humidity (Min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Velocity (mm 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Sunshine (Hr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otal Rainfall (mm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verage Evaporation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ne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6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3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.9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.1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.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ly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.9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9.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.9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ugust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7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7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.0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.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1.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ptember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9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.0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.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0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ctober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4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.4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.2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.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ne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0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.9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7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.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0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ly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.4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.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ugust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8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.1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.9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.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ptember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2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3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.1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.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ctober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.2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.5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.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ne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9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7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.9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.6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.8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uly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.8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0.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ugust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.9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.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9.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ptember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5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.3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.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.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ctober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.1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.6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.8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Table 1.</w:t>
      </w:r>
      <w:r>
        <w:rPr>
          <w:rFonts w:cs="Times New Roman" w:ascii="Times New Roman" w:hAnsi="Times New Roman"/>
          <w:sz w:val="24"/>
          <w:szCs w:val="24"/>
        </w:rPr>
        <w:t xml:space="preserve"> Monthly Metrological data recorded during the experiment period for three constitutive years (2017, 2018, and 2019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49:00Z</dcterms:created>
  <dc:creator>Dhananjay Vitthal Shirsat</dc:creator>
  <dc:description/>
  <cp:keywords/>
  <dc:language>en-US</dc:language>
  <cp:lastModifiedBy>Dhananjay Vitthal Shirsat</cp:lastModifiedBy>
  <dcterms:modified xsi:type="dcterms:W3CDTF">2021-09-09T14:13:00Z</dcterms:modified>
  <cp:revision>4</cp:revision>
  <dc:subject/>
  <dc:title/>
</cp:coreProperties>
</file>