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</w:rPr>
        <w:t>Supplementary Table  2</w:t>
      </w:r>
      <w:r>
        <w:rPr/>
        <w:t>. Grouping of 100 onion genotypes in three different clusters based on Euclidean distance 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70"/>
        <w:gridCol w:w="6986"/>
      </w:tblGrid>
      <w:tr>
        <w:trPr>
          <w:trHeight w:val="680" w:hRule="atLeast"/>
        </w:trPr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uster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umber</w:t>
            </w:r>
          </w:p>
        </w:tc>
        <w:tc>
          <w:tcPr>
            <w:tcW w:w="69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me of genotypes</w:t>
            </w:r>
          </w:p>
        </w:tc>
      </w:tr>
      <w:tr>
        <w:trPr>
          <w:trHeight w:val="79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uster 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-208, W-355, W-395, W-043, W-172, Acc. 1133, Acc. 1615, Acc. 1619, Acc. 1622, Acc. 1653, Acc. 1661, Acc. 1664, Acc. 1666, Acc. 1706, Acc. 1708, DOGR Hy-3, DOGR Hy-50, KH-M-2, RGP-5</w:t>
            </w:r>
          </w:p>
        </w:tc>
      </w:tr>
      <w:tr>
        <w:trPr>
          <w:trHeight w:val="68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uster II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-448, W-361, W-408, W-085, W-396, W-302, W-507, W-453, W-344, W-517, W-306, Acc. 1604, Acc. 1608, Acc. 1609, Acc. 1616, Acc. 1618, Acc. 1620, Acc. 1623, Acc. 1625, Acc. 1626, Acc. 1627, Acc. 1628, Acc. 1635, Acc. 1636, Acc. 1637, Acc. 1638, Acc. 1639, Acc. 1644, Acc. 1649, Acc. 1651, Acc. 1658, Acc. 1667, Acc. 1697, Acc. 1702, Acc. 1696, DOGR Hy-1, DOGR Hy-6, DOGR Hy-7, DOGR Hy-56, KH-M-1, KH-M-3, RGP-1, RGP-2, RGP-3, RGP-4, Bhima Shweta, Bhima Safed, Bhima Shubhra, Bhima Super, Bhima Red, Bhima Raj, Bhima Dark Red, Bhima Shakti, Phule Safed</w:t>
            </w:r>
          </w:p>
        </w:tc>
      </w:tr>
      <w:tr>
        <w:trPr>
          <w:trHeight w:val="680" w:hRule="atLeast"/>
        </w:trPr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luster III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98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-504, Acc. 1606, Acc. 1613, Acc. 1617, Acc. 1621, Acc. 1624, Acc. 1629, Acc. 1630, Acc. 1632, Acc. 1633, Acc. 1640, Acc. 1645, Acc. 1656, Acc. 1660, Acc. 1663, Acc. 1668, Acc. 1701, Acc. 1703, Acc. 1709, Acc. 1712, Acc. 1704, Acc. 1714, DOGR Hy-2, DOGR Hy-4, DOGR Hy-8, KH-M-4, Bhima Kir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29:00Z</dcterms:created>
  <dc:creator>Dhananjay Vitthal Shirsat</dc:creator>
  <dc:description/>
  <cp:keywords/>
  <dc:language>en-US</dc:language>
  <cp:lastModifiedBy>Dhananjay Vitthal Shirsat</cp:lastModifiedBy>
  <dcterms:modified xsi:type="dcterms:W3CDTF">2021-09-02T06:31:00Z</dcterms:modified>
  <cp:revision>1</cp:revision>
  <dc:subject/>
  <dc:title/>
</cp:coreProperties>
</file>